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Teòclaid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Teòclaid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23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3"/>
                    <wp:lineTo x="1383" y="327"/>
                    <wp:lineTo x="962" y="542"/>
                    <wp:lineTo x="613" y="850"/>
                    <wp:lineTo x="371" y="1221"/>
                    <wp:lineTo x="128" y="1593"/>
                    <wp:lineTo x="0" y="2014"/>
                    <wp:lineTo x="0" y="2443"/>
                    <wp:lineTo x="0" y="19158"/>
                    <wp:lineTo x="0" y="19161"/>
                    <wp:lineTo x="0" y="19590"/>
                    <wp:lineTo x="128" y="20011"/>
                    <wp:lineTo x="371" y="20382"/>
                    <wp:lineTo x="613" y="20754"/>
                    <wp:lineTo x="962" y="21062"/>
                    <wp:lineTo x="1383" y="21277"/>
                    <wp:lineTo x="1803" y="21491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1"/>
                    <wp:lineTo x="20222" y="21277"/>
                    <wp:lineTo x="20642" y="21062"/>
                    <wp:lineTo x="20991" y="20754"/>
                    <wp:lineTo x="21234" y="20382"/>
                    <wp:lineTo x="21477" y="20011"/>
                    <wp:lineTo x="21604" y="19590"/>
                    <wp:lineTo x="21604" y="19161"/>
                    <wp:lineTo x="21604" y="2442"/>
                    <wp:lineTo x="21604" y="2443"/>
                    <wp:lineTo x="21604" y="2443"/>
                    <wp:lineTo x="21604" y="2014"/>
                    <wp:lineTo x="21477" y="1593"/>
                    <wp:lineTo x="21234" y="1221"/>
                    <wp:lineTo x="20991" y="850"/>
                    <wp:lineTo x="20642" y="542"/>
                    <wp:lineTo x="20222" y="327"/>
                    <wp:lineTo x="19801" y="113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23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54160"/>
                            <a:gd name="textAreaBottom" fmla="*/ 1986120 h 2054160"/>
                          </a:gdLst>
                          <a:ahLst/>
                          <a:rect l="textAreaLeft" t="textAreaTop" r="textAreaRight" b="textAreaBottom"/>
                          <a:pathLst>
                            <a:path w="21600" h="24454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689"/>
                              </a:lnTo>
                              <a:arcTo wR="2765" hR="2765" stAng="10800000" swAng="-5400000"/>
                              <a:lnTo>
                                <a:pt x="18835" y="24454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teòclaid phlè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ml b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ml ola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iùcar grà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iùcar ru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00g flùr plè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 spàinean beaga pùdar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alai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ùgh faoinei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teòclaid phlè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g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ml b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ml ola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iùcar grà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iùcar ru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00g flùr plè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 spàinean beaga pùdar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alai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ùgh faoinei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937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n àmhainn gu 200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0</w:t>
      </w:r>
      <w:r>
        <w:rPr>
          <w:rFonts w:cs="Arial" w:ascii="Arial" w:hAnsi="Arial"/>
          <w:color w:val="000000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 xml:space="preserve">Cuir na h-uighean, ola, sùgh faoineig, siùcaran agus bainne ann am bobhl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easgachaidh mòr agus buail a h-uile càil còm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Ann am bobhla eile cuir am flùr air a shìoladh, salann agus pùdar fuine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Geàrr an teòclaid ann am pìosan beaga agus cuir ann am flù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Dòirt a-steach an lionn agus measgaich e còm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 xml:space="preserve">Cuir cèisean pàipeir air treidhe bhonnach agus lìon iad leis an taois suas gu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faisg air a’ mhu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ruich na bonnaich airson 20-2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Bidh iad bruich ma chuireas tu bior a-steach annta agus gun tig e a-mach gl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b/>
          <w:b/>
          <w:bCs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b/>
          <w:bCs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3:00Z</dcterms:created>
  <dc:creator>Steve Taylor</dc:creator>
  <dc:description/>
  <cp:keywords/>
  <dc:language>en-US</dc:language>
  <cp:lastModifiedBy>Domhnall Eoghainn</cp:lastModifiedBy>
  <dcterms:modified xsi:type="dcterms:W3CDTF">2011-08-03T13:13:00Z</dcterms:modified>
  <cp:revision>2</cp:revision>
  <dc:subject/>
  <dc:title/>
</cp:coreProperties>
</file>